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Raport półroczny </w:t>
      </w:r>
      <w:r>
        <w:rPr>
          <w:b/>
          <w:sz w:val="30"/>
        </w:rPr>
        <w:t>SAB-P 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banków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Za półrocze roku bieżącego obejmujące okres od 1.01.2001 do 30.06.2001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raz za półrocze roku poprzedniego obejmujące okres od 1.01.2000 do 30.06.2000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31.08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9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ank Zachodni WBK Spółka Akcyj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Bank Zachodni WBK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50-950                                                                                        Wrocła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Rynek                                                                                                                9/1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(0 71) 3702451                                                        (0 71) 3702540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 xml:space="preserve">(telefon)                                                                                            (fax)                     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lang w:val="en-GB"/>
              </w:rPr>
              <w:t>896-000-56-73                                                                            930041341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Podmiot uprawniony do badania)                                                        </w:t>
      </w:r>
    </w:p>
    <w:p>
      <w:pPr>
        <w:pStyle w:val="Normal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Raport roczny zawiera :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459355078" r:id="rId2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975038930" r:id="rId4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384112264" r:id="rId6"/>
        </w:object>
      </w:r>
      <w:r>
        <w:rPr>
          <w:sz w:val="18"/>
        </w:rPr>
        <w:t xml:space="preserve"> </w:t>
      </w:r>
      <w:r>
        <w:rPr>
          <w:sz w:val="18"/>
        </w:rPr>
        <w:t>Półrocz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326923400" r:id="rId8"/>
        </w:object>
      </w:r>
      <w:r>
        <w:rPr>
          <w:sz w:val="18"/>
        </w:rPr>
        <w:t xml:space="preserve"> </w:t>
      </w:r>
      <w:r>
        <w:rPr>
          <w:sz w:val="18"/>
        </w:rPr>
        <w:t xml:space="preserve">Wstęp  </w:t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349361623" r:id="rId10"/>
        </w:object>
      </w:r>
      <w:r>
        <w:rPr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14572589" r:id="rId12"/>
        </w:object>
      </w:r>
      <w:r>
        <w:rPr>
          <w:sz w:val="18"/>
        </w:rPr>
        <w:t xml:space="preserve"> </w:t>
      </w:r>
      <w:r>
        <w:rPr>
          <w:sz w:val="18"/>
        </w:rPr>
        <w:t xml:space="preserve">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32260044" r:id="rId14"/>
        </w:object>
      </w:r>
      <w:r>
        <w:rPr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76041068" r:id="rId16"/>
        </w:object>
      </w:r>
      <w:r>
        <w:rPr>
          <w:sz w:val="18"/>
        </w:rPr>
        <w:t xml:space="preserve"> </w:t>
      </w:r>
      <w:r>
        <w:rPr>
          <w:sz w:val="18"/>
        </w:rPr>
        <w:t>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3968900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79744555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emitenta)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tbl>
      <w:tblPr>
        <w:tblW w:w="1027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1120"/>
        <w:gridCol w:w="1184"/>
      </w:tblGrid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WYBRANE DANE FINSANSOWE (rok bieżący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z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tys. EURO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436 139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01 08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2 061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2 01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II. Wynik na działalności bankow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6 6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2 939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V. Wynik na działalności operacyjnej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47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2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 52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2 5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0 55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9 25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. Aktywa razem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 934 9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084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VIII. Zobowiązania wobec banku centraln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75 143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1 444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. Zobowiązania wobec sektora finans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923 23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69 290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IX. Zobowiązania wobec sektora niefinansowego i sektora budżetoweg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 003 33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329 11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. Kapitał własny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148 25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35 898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. Liczba akcji (stan na 30.06.2001) w tys. szt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2 960 28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II. Wartość księgowa na jedną akcję - w zł/EURO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9,4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2</w:t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IV. Wspólczynnik wypłacalności (stan na 30.06.2001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79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XV. Zysk (strata) na jedną akcję zwykłą (w zł/EURO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5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2</w:t>
            </w:r>
          </w:p>
        </w:tc>
      </w:tr>
    </w:tbl>
    <w:p>
      <w:pPr>
        <w:pStyle w:val="Normal"/>
        <w:ind w:left="426" w:hanging="42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9:53:00Z</dcterms:created>
  <dc:creator>Katarzyna Mazurek</dc:creator>
  <dc:description/>
  <dc:language>en-US</dc:language>
  <cp:lastModifiedBy>Agnieszka Dowżycka</cp:lastModifiedBy>
  <cp:lastPrinted>2001-08-21T14:56:00Z</cp:lastPrinted>
  <dcterms:modified xsi:type="dcterms:W3CDTF">2001-08-22T13:29:00Z</dcterms:modified>
  <cp:revision>8</cp:revision>
  <dc:subject/>
  <dc:title>KOMISJA PAPIERÓW WARTOŚCIOWYCH i GIEŁD</dc:title>
</cp:coreProperties>
</file>